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609600" cy="723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третья 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29 сентября 2022 года  № 5     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30" w:hRule="atLeast"/>
        </w:trPr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от 31 июля 1998 года № 145-ФЗ, Уставом муниципального образования Билибинский муниципальный  район, Положением о бюджетном процессе в муниципальном образовании  Билибинский муниципальный район, Совет депутатов  муниципального образования Билибинский муниципальный  район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муниципального образования Билибинский муниципальный район от 28 декабря 2021 года № 2 «О бюджете Билибинского муниципального района на 2022 год» следующие изменения:</w:t>
      </w:r>
    </w:p>
    <w:p>
      <w:pPr>
        <w:pStyle w:val="Normal"/>
        <w:keepLines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«1. Утвердить основные характеристики бюджета Билибинского муниципального района на 2022 год: 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2 818 863,7                         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 в сумме 3 053 715,6 тыс. рублей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Билибинский муниципальный район на 1 января 2023 года –                          50 000,0 тыс. рублей, в том числе верхний предел долга по муниципальным гарантиям Билибинского муниципального района – 0,0 тыс. рублей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Билибинского муниципального района в сумме                 234 851,9 тыс. рублей.»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ункт 5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5. Утвердить в пределах общего объема доходов Билибинского муниципального района, установленного подпунктом 1 пункта 1 настоящего решения, объем межбюджетных трансфертов, получаемых их других бюджетов бюджетной системы Российской Федерации, в сумме 2 478 759,2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из окружного бюджета в сумме 2 179 602,5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 бюджетов поселений в сумме 299 156,7  тыс. рублей.»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Подпункт 4 пункта 6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4)</w:t>
        <w:tab/>
        <w:t>объем бюджетных ассигнований на осуществление переданных отдельных государственных полномочий в сумме 820 848,1 тыс. рублей;»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4. Подпункт 6 пункта 6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«6)</w:t>
        <w:tab/>
        <w:t>объем бюджетных ассигнований дорожного фонда муниципального образования Билибинский муниципальный район на 2022 год в сумме 203 726,1 тыс. рублей.»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Подпункт 2 пункта 10 изложить в следующей редакци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)</w:t>
        <w:tab/>
        <w:t>на обеспечение жителей поселений социально-значимыми продовольственными товарами – 257 518,8 тыс. рублей (средства окружного бюджета                  206 481,2 тыс. рублей; средства местного бюджета на софинансирование обязательств окружного бюджета 51 037,6 тыс. рублей);»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6. Подпункт 5 пункта 10 изложить в следующей редакции:</w:t>
      </w:r>
    </w:p>
    <w:p>
      <w:pPr>
        <w:pStyle w:val="2"/>
        <w:tabs>
          <w:tab w:val="clear" w:pos="720"/>
          <w:tab w:val="left" w:pos="993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«5)</w:t>
        <w:tab/>
        <w:t>на софинансирование расходных обязательств в сфере водоснабжения и водоотведения – 19 680,5 тыс. рублей (средства окружного бюджета 19 582,0 тыс. рублей; средства местного бюджета на софинансирование обязательств окружного бюджета 98,5 тыс. рублей);»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иложение 2 «Поступления прогнозируемых доходов по классификации доходов бюджетов на 2022 год»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3 «Ведомственная структура расходов бюджета Билибинского муниципального района на 2022 год» изложить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риложение 4 «Распределение бюджетных ассигнований по разделам, подразделам, целевым статьям (муниципальным программам Билибинского муниципального района и непрограммным направлениям деятельности), группам видов расходов классификации расходов бюджета Билибинского муниципального района на 2022 год» изложить согласно приложению 3 к настоящему  решению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5.</w:t>
        <w:tab/>
        <w:t>Приложение 5 «Распределение бюджетных ассигнований по целевым статьям (муниципальным программам Билибинского муниципального района и непрограммным направлениям деятельности), группам видов расходов, разделам, подразделам классификации расходов бюджета Билибинского муниципального района на 2022 год» изложить согласно приложению  4 к настоящему решению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8 «Источники внутреннего финансирования дефицита бюджета Билибинского муниципального района на 2022 год» изложить согласно приложению 5 к настоящему решению.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Настоящее решение вступает в силу со дня его официального опубликования, и применяется к правоотношениям, возникающим                                                 с  1 января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          Е.З. Сафонов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424" w:gutter="0" w:header="28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1:50:00Z</dcterms:created>
  <dc:creator>***</dc:creator>
  <dc:description/>
  <cp:keywords/>
  <dc:language>en-US</dc:language>
  <cp:lastModifiedBy>Счетная палата</cp:lastModifiedBy>
  <cp:lastPrinted>2022-09-29T14:43:00Z</cp:lastPrinted>
  <dcterms:modified xsi:type="dcterms:W3CDTF">2022-09-29T02:44:00Z</dcterms:modified>
  <cp:revision>129</cp:revision>
  <dc:subject/>
  <dc:title> </dc:title>
</cp:coreProperties>
</file>